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/>
        <w:t>Their  topolog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2"/>
        </w:numPr>
        <w:rPr/>
      </w:pPr>
      <w:bookmarkStart w:id="2" w:name="OLE_LINK4"/>
      <w:bookmarkStart w:id="3" w:name="OLE_LINK3"/>
      <w:bookmarkEnd w:id="2"/>
      <w:bookmarkEnd w:id="3"/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s and the way in which they are connected, communication standards and transmission media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 Communication Standards or protocols,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y are network standards established? </w:t>
      </w:r>
      <w:r>
        <w:rPr>
          <w:b/>
        </w:rPr>
        <w:t>So that there are no problems in incompatibility between network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at is a network standard? </w:t>
      </w:r>
      <w:r>
        <w:rPr>
          <w:b/>
        </w:rPr>
        <w:t>It defines a set of guidelines that manufactures must follow in there design produ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therne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is the Ethernet standard? </w:t>
      </w:r>
      <w:r>
        <w:rPr>
          <w:b/>
        </w:rPr>
        <w:t>The standard describes communication over a single cable shared by all devices on the network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is the advantage of this standard? </w:t>
      </w:r>
      <w:r>
        <w:rPr>
          <w:b/>
        </w:rPr>
        <w:t>It allows you to easily add additional devices if need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ing the Ethernet standard, what is a limiting factor in a network? </w:t>
      </w:r>
      <w:r>
        <w:rPr>
          <w:b/>
        </w:rPr>
        <w:t xml:space="preserve">You can only send and receive short messages (frames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type of Ethernet is the schools network, cable type, maximum length, topology and transfer rat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ken R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be the nature of this standard. </w:t>
      </w:r>
      <w:r>
        <w:rPr>
          <w:b/>
        </w:rPr>
        <w:t>A special signal, called a token, travels continuously around a ring network. The token includes a message that identifies whether the token is busy or available to carry a packet of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CP/I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the nature of this protocol. </w:t>
      </w:r>
      <w:r>
        <w:rPr>
          <w:b/>
        </w:rPr>
        <w:t xml:space="preserve">It defines how data is carried from one part of a network to anothe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advantage of this protocol on the internet? </w:t>
      </w:r>
      <w:r>
        <w:rPr>
          <w:b/>
        </w:rPr>
        <w:t>It uses a small packet size data compared to other protoco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02.11 wireless standar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a Wi-Fi network? </w:t>
      </w:r>
      <w:r>
        <w:rPr>
          <w:b/>
        </w:rPr>
        <w:t>It allows computers to be connected without the use of wires for up to 50 mete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 the different wireless standards and their transfer rate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02.11a                         up to 54mb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02.11b                         up to 11 mb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02.11g                         54 mb and high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02.11n                         108mb to possibly 540 mb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twork Transmission Media,</w:t>
      </w:r>
      <w:r>
        <w:rPr/>
        <w:t xml:space="preserve"> p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table relating to transmission me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3240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vantag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d-pair 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isted wires. 8 different wires twisted around each othe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 the wires are twisted there can be no interference from other cab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only cover a short </w:t>
            </w:r>
          </w:p>
          <w:p>
            <w:pPr>
              <w:pStyle w:val="Normal"/>
              <w:rPr/>
            </w:pPr>
            <w:r>
              <w:rPr/>
              <w:t>dista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xial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only two w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can reliably carry data over 185 meters at 10mb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a device wants to send </w:t>
            </w:r>
          </w:p>
          <w:p>
            <w:pPr>
              <w:pStyle w:val="Normal"/>
              <w:rPr/>
            </w:pPr>
            <w:r>
              <w:rPr/>
              <w:t>a message it has to wait a lot longer for a gap in network traff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re-optic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s of special glass or plastic strands that transmit light pul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go over very long distances and is fas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eless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e transmitted over long dist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e transmitted over long dist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be hacked into by </w:t>
            </w:r>
          </w:p>
          <w:p>
            <w:pPr>
              <w:pStyle w:val="Normal"/>
              <w:rPr/>
            </w:pPr>
            <w:r>
              <w:rPr/>
              <w:t>hacke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Wi-F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Blueto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rt rag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ful to connect mobile phones and notebook comput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ran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w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runs the radio and things like th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qui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 line of sight between where the data is sent and receiv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in the form of micro and radio wa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needed to travel between satellite and the earths base st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-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light waves and requires line of sigh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e eff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up to 5 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jc w:val="center"/>
      <w:rPr/>
    </w:pPr>
    <w:r>
      <w:rPr>
        <w:rStyle w:val="PageNumber"/>
      </w:rPr>
      <w:t>BRETT COLLI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1:14:00Z</dcterms:created>
  <dc:creator>Kelvin Baird</dc:creator>
  <dc:description/>
  <dc:language>en-US</dc:language>
  <cp:lastModifiedBy>Brett Collins</cp:lastModifiedBy>
  <cp:lastPrinted>2007-01-05T10:51:00Z</cp:lastPrinted>
  <dcterms:modified xsi:type="dcterms:W3CDTF">2007-04-10T01:14:00Z</dcterms:modified>
  <cp:revision>2</cp:revision>
  <dc:subject/>
  <dc:title>IT Applications Unit 3</dc:title>
</cp:coreProperties>
</file>